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TextBody"/>
        <w:spacing w:lineRule="auto" w:line="360" w:before="0" w:after="0"/>
        <w:jc w:val="center"/>
        <w:rPr/>
      </w:pPr>
      <w:r>
        <w:rPr>
          <w:rFonts w:cs="Tahoma" w:ascii="Tahoma" w:hAnsi="Tahoma"/>
          <w:sz w:val="22"/>
          <w:szCs w:val="22"/>
        </w:rPr>
        <w:t>DOSTAWA ZESTAWU KOMPUTEROWEGO STACJONARNEGO, KOMPUTERÓW PRZENOŚNYCH, AKCESORIÓW KOMPUTEROWYCH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ORAZ OPROGRAMOWAŃ DLA JEDNOSTEK ORGANIZACYJNYCH AKADEMII IM. JANA DŁUGOSZA </w:t>
      </w:r>
    </w:p>
    <w:p>
      <w:pPr>
        <w:pStyle w:val="TextBody"/>
        <w:spacing w:lineRule="auto" w:line="360" w:before="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CZĘSTOCHOWIE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4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komputera przenośnego typu  laptop (1 szt.) z Instytut Edukacji Technicznej i Bezpieczeństwa Wydziału Matematyczno – Przyrodniczego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spacing w:lineRule="auto" w:line="360" w:before="0" w:after="0"/>
        <w:rPr/>
      </w:pPr>
      <w:r>
        <w:rPr/>
        <w:t>…</w:t>
      </w:r>
      <w:r>
        <w:rPr/>
        <w:t>..…………………………………………………………………………………………………………………………………………….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310"/>
        <w:gridCol w:w="3427"/>
        <w:gridCol w:w="2925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Komputer przenośny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kątna ekranu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e mniejsza niż 15 cali i nie większa niż 16 cali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matryc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towa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podświetlen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ED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Procesor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zgodny z architekturą x86, 64-bitowy osiągający minimum 3882 punktów w teście Passmark CPU Mark (http://www.cpubenchmark.net/cpu_list.php)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tan na dzień 20.11.2012 r. – załącznik A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ub osiągający minimum 2502.9 punktów w teście 3Dmark 06 CPU (http://www.notebookcheck.pl/Mobilne-procesory-rozpiska-osiagow. 3489.html) stan na dzień 20.11.2012 r. – załącznik B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elkość pamięci RAM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4 GB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jemność dysku twardeg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500 GB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fejs dysku twardeg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SATA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pęd optyczn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napędu optyczneg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Wewnętrzny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y zapisu dla CD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CD-R, CD-RW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y zapisu dla DVD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DVD+R, DVD+RW, DVD+R Dual Layer, DVD-R, DVD-RW, DVD-R Dual Layer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VD-RAM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osób ładowania płyt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cka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ta graficzn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edykowana osiągająca min 8634.8 w teście 3DMark05 dostępnym na stronie http://www.notebookcheck.pl/Mobilne-karty-graficzne-rozpiska-osiagow.1174.0.html z dnia 20.11.2012 r.- załącznik C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jścia karty graficznej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 x wyjście D-Sub 1 x HDMI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ta dźwiękow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 x Wejście mikrofon, 1x wyjście słuchawkowe, wbudowane głośniki, wbudowany mikrofon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mera internetow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, min. 1.3 Mpix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ytnik kart pamięc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munikacj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WiFi IEEE 802.11b/g/n, LAN 10/100, Bluetooth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g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x 2,6 kg z baterią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akumulator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6-komorowa, 48 Wh, Li-Ion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ewnętrzne porty wejścia/wyjśc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4 x porty USB3.0, 1 x port RJ45,1x zasilanie, 1 x ExpresCard 3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2 miesięczna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W komplecie zasilacz 230V 50 Hz wraz z kablami oraz bateria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wbudowany czytnik linii papilarnych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Klawiatura podświeltlana i odporna na zachlapanie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- port Kensington Lock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- Wielodotykowy, intuicyjny touchpad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sprzętu/oprogramowania.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0" w:after="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spacing w:before="0" w:after="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spacing w:before="0" w:after="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before="0" w:after="12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ostępowanie nr TZ-371/181/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b/>
      <w:bCs w:val="false"/>
      <w:i/>
      <w:iCs/>
      <w:color w:val="404040"/>
    </w:rPr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61">
    <w:name w:val="Znak Znak6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3:31:00Z</dcterms:created>
  <dc:creator>Małgorzata Strąk</dc:creator>
  <dc:description/>
  <cp:keywords/>
  <dc:language>en-US</dc:language>
  <cp:lastModifiedBy>Małgorzata Strąk</cp:lastModifiedBy>
  <cp:lastPrinted>2012-11-22T15:41:00Z</cp:lastPrinted>
  <dcterms:modified xsi:type="dcterms:W3CDTF">2012-11-30T16:45:00Z</dcterms:modified>
  <cp:revision>12</cp:revision>
  <dc:subject/>
  <dc:title>Załącznik nr 4 </dc:title>
</cp:coreProperties>
</file>